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87793849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8943537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4807592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81325838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