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7387118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0503345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