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XIT v4.1a r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SPECIAL DAMAGES, EVEN IF THE AUTHO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R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STATE AGENCIE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simtel.net, www.filegate.ne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