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--A System for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ter F. T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Lafayette, Indiana 47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mportant  problem in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enance is version control, i.e.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keeping  a  software system consist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nd configurations well  organiz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 Control  System (RCS) is a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ssists with that task.   RCS  manages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ext documents, in particular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s, documentation, and test data.  I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ing, retrieval, logging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visions, and it provides selection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posing  configurations.  This paper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s basic version control concepts and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actice  of  version control using RC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ing space, RCS stores deltas, i.e.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s between successive revisions.  Several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methods are discussed.   Usage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 that RCS's delta storage method is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efficient.   The  paper  concludes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survey of version contro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configuration  management, history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ment, version control, revisions,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/06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S--A System for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lter F. T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Lafayette, Indiana 47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ontrol is the task of keeping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many  versions and configurations well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.  The Revision Control System (RCS) is a set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ssist with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'  primary function is to manage revision group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 is a set of text documents, called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volved from each other.  A new revision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ing an existing one.  RCS organizes  the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 an ancestral tree.  The initial revi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tree, and the tree  edges  indicate 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a  given one evolved.  Besides manag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s, RCS provides flexible  select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osing  configurations.   RCS  may 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1, resulting in a powerful package for version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also  offers  facilities  for merging up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modifications, for  distributed  software 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 for automatic identification.  Ide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mping' of revisions and configurations  with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   These markers are akin to serial number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intainers unambiguously  which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is  designed  for both production an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In production environments,  access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update conflicts and prevent overlapping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environments, where strong controls  are 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oductive, it is possible to loose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RCS  was originally intended for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any text that is revised frequently an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revisions must be preserved.  RCS has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store the source  text  for  drawings,  V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this paper was publis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Practice &amp; Experience 15, 7 (July 19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-6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documentation, specifications, test data, form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iscusses the practice  of  vers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RCS.   It  also introduces basic version contro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, useful for clarifying current practice and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systems.   Revision groups of individu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in the next three sections, and  the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ations follow.  Because of its size, a surv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tools appears at the end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with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ext file f.c is to be placed  und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CS.  Invoking the check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revision group with the contents of f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vision (numbered 1.1) and stores  the  gro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f.c,v.  Unless told otherwise, the comm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  It also asks for a  description  of  the  grou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state the common purpose of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, and becomes part of the group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ter check-in commands will ask for a log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mmarize the changes made.  (The first  revi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a default log message, which just record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initial rev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ending in ,v are called RCS files (v 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; the others are called working files. 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file f.c in the previous  example,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extracts the latest revision from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.c,v and writes it into f.c.  The file f.c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, when finished, checked back in with 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 assigns number 1.2 to the new revision.  If ci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error: no lock set by &lt;lo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administrator has decided to  configur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duction environment by enabling the `stric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'.  If this feature is enabled,  all  RCS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 such that check-in operations require a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vision (the one from which  the  curren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).   Locking  prevents  overlapping  modifi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 work  on  the  same  file.   If  locking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 the  revision  should have been lo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ut by using the option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is too late now for the check-out with 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f.c has already been changed; checking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ould overwrite the modifications.  (To prevent 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  overwrites, co senses the presence of a 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whether the user really intended to  overwrit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ing check-out is sometimes useful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revision.)  To be able to proce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in the present case, fir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roactively locks the latest revis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locked it in the meantime.  In this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grammers  involved have to negotiate whos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ould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if only the  ow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is  expected  to  deposit  revisions in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ocking feature is unnecessary and may  be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trict  locking  is  disabled, the owner of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a lock for check-in.  For safety reas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still do.  Turning strict locking off and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-U  f.c       and         rcs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enable or disable the strict locking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RCS  file individually. 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ides whether strict locking is enabl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the clutter in a working directory,  all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moved to a subdirectory with the name RCS.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ok first into that directory for RCS fil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s presented above work with the RC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undesirable that ci deletes the wor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times one would like to sa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but continue editing.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-l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RCS and working files can act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3  ways: a) both are given, b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file is given, c) only the R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 If  a  pair is given, both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h prefixes; RCS commands pair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f.c as usual, but performs an additional che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ing afterwards.  Thus, the working 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fter the check-in.  Similarly, the option -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-in followed by a check-out  without  lock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f the file is needed for compil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-in.  Both options update the identification  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in the workin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operations ci and co, RCS provide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    extract identifi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      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    remove unchanged working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diff     comp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   record a configu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    merg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        read log messages and other information in R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opsis of these commands appears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Automatic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can stamp source and object code with speci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strings,  similar to product and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ch identification, place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of a revision, for instance inside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-out  operation  will  replace  this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Id:  filename  revisionnumber  date  time  author  state  lock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need never be touched, because co keep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automatically.   To  propagate  the marker in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imply put it into a literal character string.  In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rcsid[] = "$Id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ident  extracts such markers from any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om object code.  Ident helps to find 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which modules were used in a give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te  and  unambiguous  component  list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  copy  of  the  program can be reconstru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s invaluable for progra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 additional  identification 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omponent of $Id$. 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o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similar  function.   It accumulates the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quested during check-in.  Thus, one can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history  of a revision directly inside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it in a comment.  Figure 1 is an edi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g  contained in revision 4.1 of the file ci.c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eginning of the file, and makes it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recent modification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Log: ci.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4.1  1983/05/10 17:03:06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option -d and -w, and updated assignment of date, etc. to new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handling of default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9  1983/02/15 15:25:44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all to fastcopy() to copy remainder of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8  1983/01/14 15:34:05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ignoring of interrupts while new RCS file is rena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voids deletion of RCS files b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vision 3.7  1982/12/10 16:09:20  w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ed checking of return code from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RCS file now inherits its mode during the first ci from the work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cept that write permiss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.  Log entries produced by the marker $Lo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revisions are stored in the form of differenc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 is physically stored once, 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revisions present.  Thus, the $Log$ marker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CS Rev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arranges revisions in an ancestral  tree.   The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builds  this tree; the auxiliary command rcs p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ree has a root revision,  normally  numbered 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ccessive  revisions  are numbered 1.2, 1.3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of a revision number is called the releas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and  the  second  one  the  level number.  Unl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e ci command assigns a new revision numb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the level number of the previous rev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must be incremented explicitly, using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of  ci.   Assuming there are revisions 1.1, 1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in the RCS file f.c,v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-r2.1  f.c       or       ci  -r2  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number 2.1 to the new revision.  Later check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-r option will assign the numbers 2.2, 2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 release number should  be  incremented 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transition  points  in  the developmen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release of a software produ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When are branche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young  revision tree is slender: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anch, called  the  trunk.   As  the  tree  ages,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may  form.  Branches are needed in the follow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tree has 5 revisions grouped in  2 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in Figure 2.  Revision 1.3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lease 1, is in operation at customer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ac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----1.2 ----1.3 ----2.1 ----2.2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  A slender revi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magine a customer requesting a fix of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3, although actual development has mo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ease 2.  RCS does not permit an extra re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liced in between 1.3 and 2.1, since tha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the actual development history.  Instead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a branch at revision 1.3, and check in the  fix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ranch.  The first branch starting at 1.3 has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1.3.1, and the revisions on that  branch  ar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d  1.3.1.1,  1.3.1.2, etc.  The double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llow for another branch at 1.3,  say  1.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on  the  second  branch  would  b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2.1, 1.3.2.2, and so on.  The following steps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branch 1.3.1 and add revision 1.3.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  -r1.3  f.c      -- check out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f.c           --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  -r1.3.1  f.c    -- check it in on branch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nce of commands transforms the tree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to the one in Figure 3.  Note that it may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 to  incorporate  the  differences between 1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1.1 into a revision  at  level  2. 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automates this process (see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----1.2 ----1.3 ----2.1 ----2.2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3.1.1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3.  A revision tree with one sid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evelopment and custom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a  situation as in Figure 2, where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 operation  at  several  customer  sit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is in development.  Customer site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to store the distributed software.   However, 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er  modifications  should  not be plac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as the distributed source; instead,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laced  on  a  side branch.  When the nex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rives, it  should  be  appen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  of the customer's RCS file, and the custo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erge the local modifications back  in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 In  the above example, a customer's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ntain the following  tree,  assuming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 has  received  revision  1.3, added h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as revision 1.3.1.1, then received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2.4,  and  merged  2.4  and 1.3.1.1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--------------------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3.1.1                 2.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4.  A customer's revision tree with loc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is actually practiced in the  CSNE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ct,  where several universities and a company co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 in developing a national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 is  desirable  to  explore  a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 or a different implementation technique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l with the main line development.  Su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rried out on a side branch.  The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 changes may later be moved into the main 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mmon occurrence is that one programmer ha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revision, but cannot complete the assig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.  In the meantime, another person mus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other modification immediately.  In  that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person should check-out the same r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it, and check it in on a side branch,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node in a revision tre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a revision number, a check-in date a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dentification, a log entry, a stat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ll these attributes are determined at the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is  checked in.  The state attribut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revision.  It is set automatically  to  `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'  during  check-in.  A revision can later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status, for example `stable' or `release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ates is user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Revisions are represented as del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nserving space, RCS stores revis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tas, i.e., as differences between revision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mpletely hides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lta is a sequence of edit commands that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 into another.  The deltas  employed  by  R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ased,  which means that the only edit comman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ion and deletion of lines.  If a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line is changed, the edit scripts consid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nged.  The program diff2  produces  a  small,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delta between pairs of text files.  A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 would take much longer to compute,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gnificant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eltas is a classical space-time tradeoff: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pace consumed, but increase access  time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a  version control tool should impose as litt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n programmers.  Excessive delays dis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version  controls,  or  induce  programm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compromise system integrity.  To gain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fast  access  time for both editing and compiling,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deltas in the following way.  The most recen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n the trunk is stored intact.  All other rev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k are stored as reverse  deltas.   A  reverse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how to go backward in the development histor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sired revision if applied to the suc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vision.   This implementation has the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the latest revision is a simple and fas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dding a new revision to the trunk is als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imply adds the new revision intact, replaces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revision with a reverse delta, and kee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eltas.  Thus, ci requires the computation of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 need  special  treatment.  The naiv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tore  complete  copies  for  the  tip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 Clearly, this approach would cost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CS uses forward deltas for branches.  Re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vision  on  a  side branch proceeds as follow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test revision on the  trunk;  secondly,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deltas  until  the  fork revision for th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; thirdly, apply forward deltas  until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revision  is  reached.   Figure 5 illustrate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ide branch.  Triangles pointing to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present reverse and forward delta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    +----   +----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|    1.2 |    1.3|    2.1|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3.1.1--1.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A revision tree with reverse and forward de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implementing  fast  check-out 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revision, this arrangement has the  disadvant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other revisions takes tim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ltas applied.   For  example,  regene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tip  in Figure 5 requires application of fiv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nitial one).  Since  usage  statistics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latest trunk revision is the one that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5 per cent of  all  cases  (see  the  section  on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),  biasing  check-out time in favor of that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results  in  significant  savings.   However,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delta application proce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w retrieval overhead for  other  revision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branch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techniques  for delt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ve one is to pass each  delta  to  a 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or.  A prototype of RCS invoked the UNIX edit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applying deltas and for expanding  the 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ers.   Although easy to implement, perform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owing to the high start-up costs and excess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d.   An  intermediate  version  of  RCS used a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tream-oriented editor.  This technique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of  applying  a  delta to the cost of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.  The reason for this behavi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delta  application  involves  a complete pa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is a much better algorithm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tas are line oriented and that most of the 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editor involves  copying  unchanged  lin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the next.  A faster algorithm avoid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character strings by  using  a  piece  tab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table  is  a  one-dimensional array, specify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vision is `pieced together' from lines  in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Suppose piece table PTr represents revision 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[i] contains the starting position of line i of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Application of the next delta transforms piece tabl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Tr+1.  For instance, a delete command remove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ntries  from  the  piece  table.   An inser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new entries, moving the entries following the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int  further  down  the array.  The inse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text lines in  the  delta.   Thus,  no  I/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except  for  reading  the  delta itself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have been applied to the piece  table,  a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rough  the  table looks up each line in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it to the output  file,  updating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t the same time.  Of course, the RCS file mus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andom access, since  the  copied  lines  are 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at file.  Figure 6 illustrates an RC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visions and the corresponding piec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6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6.  An RCS file and its piec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ece table approach has the property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pplying  a  single  delta is rough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lta, and not by the size of the revi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a  delta is 10 per cent of the size of 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then applying it takes only 10 per cent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latest  trunk  revision.   (The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100 per c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n  important  alternative  for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that affects performance.  SCCS3, a precursor of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leaved  deltas.   A  file  containing 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 is partitioned into blocks of lines.  Each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that  specifies  to  which  revision(s)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  The  blocks  are  sorted out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over the file can pick up all the lines  be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 a  given revision.  Thus, the regenerati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 is the same: all headers  must  be  in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ociated blocks either copied or skipp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visions increases, the cost  of  retrie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is  much  higher than the cost of che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unk revision with reverse deltas.  A detail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 of  SCCS's  interleaved  deltas  and  RCS'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can be found in Reference 4.  This reference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the  version  of  RCS with the stream editor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able method improves performance further, so that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ways faster than SCCS, except if 10 or more del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eed-up  for  both  delta  metho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ching the most recently generated revi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 in DSEE.5 With caching, access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 revisions  can approach norm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 the cost of some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cking: A Controversial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ing mechanism for RCS was difficult to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and  its solution are first presen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re' form, followed by a discussion of  the 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`real-world'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must  prevent  two or more persons from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nges of the same revision.   Suppose  tw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check out revision 2.4 and modify it. 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 a revision before  programmer  B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 has not seen A's changes, so the effec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 changes are covered up by B's deposit.  A's ch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ost  since  all revisions are saved, but they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to a singl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lict is prevented in RCS by locking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tends to edit a revision (as opposed to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),  the  revision  should  be  checked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 using the -l option on co.  On subsequent check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tests the lock and then removes it.  At most on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at a time may lock a particular revision, and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check  in  the  succeeding  revision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vision is locked, it is the exclusive respon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f th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maxim for software tools like RC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ust  not  stand  in the way of making progr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consideration leads to several weaken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ing mechanism.  First of all, even if a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it can still be checked out.  This is  necess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eople wish to compile or inspect the locke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xt one is in preparation.  The  only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not  do are to lock the revision or to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one.   Secondly,  check-in  operations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in the RCS file are still possible; the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vision does not affect any other  revision.   Thir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 are occasionally locked for a long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rogrammer is absent or otherwise unable 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the  assignment.  If another programmer ha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problem  is  entir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atomicity problem.  Atomicit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update operations on the same RC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permitted,  because that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data.  Atomic updates  are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implemented  in  RCS),  but do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hange, there are the following three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rogress: a) find out who is holding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person to release it; b) check out the locke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modify  it,  check  it  in on a branch, and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ater; c) break the lock.  Breaking a lock lea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isible trace, namely an electronic mail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utomatically to the holder of the  lock,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eaker  and  a  commentary  requested from hi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locks is tolerated under certain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go unnoticed.  Experience has shown that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mail message attaches a high  enough  stigma  to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,  such  that  programmers  break locks only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, or when a co-worker resigns and  leaves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RCS file is private, i.e., when a programm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CS file and does  not  expect  anyone  else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 operations, locking is an unnecessary nuis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`strict locking  feature'  discussed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isabled, provided that file protection is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owner may write the RCS file.   This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that only the owner can check-in revis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k is needed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dded protection, each RCS file contains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hat specifies the users who may execute upda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If an access list is empty, only  normal  UN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applies.   Thus,  the  access lis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et  of  people  who  would  otherwi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permission.   Just  as with locking,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read-only  operations  such  as  c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consistent with the UNIX philosophy of ope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ibutes to a productive software development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ceding  sections  described  how RCS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individual components; this  section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handle configurations.  A configuration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where each revision comes from a different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group,  and  the revisions are selecte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iterion.  For example, in order to build  a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  compiler,  the  `right' revisions from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, the optimizer and the  code  generator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   RCS, in conjunction with MAKE,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to effect a smoot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RCS Sel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velopment, the usual selection criter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the  latest revision of all components.  The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kes this selection by default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 the latest revision on the defaul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CS file in the current  directory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is  usually  the  trunk, but may be se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branch.  Side branches as defaults are 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software  development,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RCS revi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a release or branch number selects the 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 revision in that release or branch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-r2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 the  latest  revision  with releas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RCS file.  This selection is convenient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has been completed and development has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uthor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ighest level number within a given releas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 is  not  the  desired one, the state attribu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-r2  -sReleased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 with  release  numb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state  attribute  is `Released'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ttribute has to be set appropriately,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or rcs commands.  Another alternative i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by its author, using the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may also be  selected  by  date.   Suppo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of  an entire system was completed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rch 4, at 1:00 p.m. local time. 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-d'March 4, 1:00 pm LT'  *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ut all the components of that release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of the numbering.  The -d option specifies a `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ate', i.e., the revision selected has  a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that is closest to, but not after the dat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powerful  selection  function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symbolic names to revisions and branches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systems, a single release number or dat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 to  collect  the appropriate revi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roups.  For example, suppose one wishe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2  of one subsystem and release 15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the creation dates of those release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 also.   Thus,  a  single  revision  number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co command will not suffic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revisions.  Symbolic revision numbers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Each RCS file may contain a set  of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at are mapped to numeric revision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ssume the symbol V3 is bound to releas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 2 in file s,v, and to revision number 15.9 in t,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  -rV3  s,v  t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the latest revision of release  2  from  s,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vision  15.9  from  t,v.  In a larg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ules, checking out all revisions with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greatly simplifies configur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icious  use  of symbolic revision numbers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large configurations.  A  special  command,  r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 assigns  a  symbolic  revision number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 every RCS file.  Rcsfreeze effectively free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 The   assigned  symbolic  revi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components of the configuration.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numbers  may even be intermixed with num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V3.5 in the above example would select revision 2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,v and branch 15.9.5 in t,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-r,  -s, -w and -d may be comb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given, the latest revision on that branch satis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ll  conditions  is  retrieved;  otherwis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Combining MAKE and 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1 is a program that processes  configur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iven by configuration specifications recorded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file, called a `Makefile'.  MAKE avoids redunda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steps by comparing creation dates of source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d objects.  For example, when instructed to comp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of  a given system, it only recompiles tho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were changed since they were process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as been extended with  an  auto-checkout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S.*  When a certain file to be processed is  not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 MAKE  attempts a check-out operation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forms the required processing, and then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 out   file   to  conserve  space.   Th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auto-checkout extension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versions of MAKE, e.g.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scussed above can be passed to MAKE  eith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or directly embedded in the Makefile.  M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extended to search the subdirectory named R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iles,  rather  than just the current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 However, if a working file is present,  MAK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 the  corresponding  RCS  file  and us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In newer versions of MAKE distributed  by  AT&amp;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uto-checkout can be achieved with the rul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pecial extension of  MAKE.   Howeve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out  by  the rule DEFAULT will not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Rcsclean can be used for that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-checkout, RCS/MAKE  can  effect  a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especially tuned for multi-perso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 In these  situations, 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configurations  that  consist  of the revi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sonally checked out plus the latest checked in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 all other revision groups.  This schema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mer chooses a working directory an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t  a  symbolic link, named RCS, 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the relevant RCS files.   The  symbolic  link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co and ci operations need only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at the Makefile need not be changed.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hen checks out the needed files and mod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is invoked, it composes configurations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visions that are checked out, and the r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CS.  The latter selection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 revision  number  or any of the oth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If there are several programmers editing in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working  directories,  they  are  insulated 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changes until checking in the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a maintainer can recreate an older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 by  starting  to work in an empt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initial  MAKE  invocation,  all  revi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RCS files.  As the maintainer checks 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s them, a new configuration  is  gradually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Every time MAKE is invoked, it substit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into the configuration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application of RCS is to  use  it 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   Revision groups of Makefiles repres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onfigurations.   Whenever  a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d  or distributed, the best approach is to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fix the configuration with a symbolic revi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lling  rcsfreeze,  to embed that symbol into th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o check in the Makefile (using the same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number).   With  this approach, ol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enerated easily and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U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sage statistics were  collected  o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VAX-11/780  computers  of  the  Purdue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Both machines are mainly used for research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.   Thus,  the data reflect an environme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rojects involve prototyping and advance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development,  but  relatively little long-term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experiment, the ci and co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 to  log  the  number  of 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applied.  The data were collected during a  13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from Dec. 1982 to Dec. 1983.  Table I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+--------------+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ration |    Total    | Total deltas | Mean deltas |  Operations   |   Bran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operations  |   applied    |   applied   | with &gt;1 delta | oper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+--------------+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        |     7867    |     9320     |    1.18     |  509    (6%)  | 203   (3%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        |     3468    |     2207     |    0.64     |   85    (2%)  |  75   (2%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 &amp; co   |    11335    |    11527     |    1.02     |  594    (5%)  | 278   (2%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+--------------+-------------+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.  Statistics for co and c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lines show statistics for  check-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in; the third line shows the combination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performs an implicit check-out to obtain a  re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the  delta.   In all measures presente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vision (stored intact) counts as  one  delt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deltas  applied  represents the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here the first `pass' is a copy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eck-out operation is execu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 as  frequently as the check-in operation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mean number of deltas applied in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 For  ci,  the mean number of deltas applie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.   The  reasons  are  that  the  initial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delta at all, and that the only time ci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elta is for branches.   Column  5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number  of  operations  that  applied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.  The last column indicates  that  branches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lumns demonstrate tha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revision is by far the most frequently access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,  check-out of this revision is a simple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bsolute minimum given  the  copy-seman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 Access  to older revisions and branches is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academic environments, yet even if  access  to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 were  an  order of magnitude more frequent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 average number of deltas applied would still b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Since  RCS  is  faster than SCCS until up to 10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reverse  deltas  are  clearly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experiment,  conducted  in  March of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surveying  the  existing  RCS  files  on  ou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 The  goal  was  to  determine the me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per RCS file, as well as  the  space  consu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Table  II  shows the results.  (Tables I and I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t different times and are unre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+-----------+--------------+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Total RCS |   Total   |   Mean    | Mean size of | Mean size of | Overhe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files   | revisions | revisions |  RCS files   |  revisions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+-----------+--------------+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l files   |   8033    |   11133   |   1.39    |     6156     |     5585     |   1.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s with  |   1477    |    4578   |   3.10    |     8074     |     6041     |   1.3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= 2 deltas |           |           |           |              |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+-----------+--------------+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II.  Statistics for R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 number of revisions  per  RCS  file  is  1.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5  and  6  show the mean sizes (in bytes) of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f the latest revision of each  RCS  file,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.   The  `overhead'  column  contain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izes.  Assuming that all revisions in an RCS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the  same size, this ratio give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consumed by the extra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sample, over 80 per cent of the RCS 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 only a single revision.  The reason is that 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s routinely check in all source fil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apes,  even  though they may never tou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o get a better indication of how much spac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with deltas, all measures with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2 or more revisions  were  recomputed. 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files is RCS necessary.  As shown i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umber of revisions for  those  files  is  3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overhead  of 1.34.  This means that the extra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s require 34 per cent extra space, or 16 per  cent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revision.   Rochkind3  measured the space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, and reported an average of 5 revisions per  gro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head  of  1.37  (or about 9 per cent per extra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.  In a later paper, Glasser6 observed an average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per group in a single, large project, bu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head figure.  In his paper on DSEE5, Lebla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lta  storage combined with blank compress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verhead of a mere 1-2 per cent per  revision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lanks  accounted for about 20 per cent of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ed Pascal programs, a revision group  with  5-10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maller than a single cleartex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 observations  demonstrate  clear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eeded for extra revisions is small.  With delta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 the  luxury  of  keeping  multiple revisions on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ffordable.  In fact, introducing  a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storage may reduce storage requirements, becau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often save back-up copies  anyway.   Since 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are stored much more efficiently with deltas,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a system such as RCS may actually free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urvey of Version Control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ed to keep back-up copies of software ar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were no longer stored on paper media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entered  from  terminals  and stored on disk. 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desirable for reliability, and many  modern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automatically  save  a  back-up  copy  for 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  This strategy is valuable for short-term back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  suitable  for  long-term version control,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ack-up copy is  overwritten  whenever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archives are suitable for long-term, offline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If all changed files are dumped on a back-up tap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ay,  old  revisions  remain accessible.  However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unsatisfactory for version control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First, backing up the file system every 24 hou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ture intermediate revisions.  Secondly, the old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re  not  online,  and  accessing them i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.  In particular, it is impractical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old  revisions of a group, because that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d searching several  tapes.   Tape  arch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ail-safe tools in the event of catastroph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or accidental deletions, but  they  are  ill-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version  control.  Conversely, version control too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ate the need for tap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ural technique for keeping several  old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is  to  never  delete a file.  Editing a fi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with the same name, but with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number.  This technique, available a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s VMS operating system, turns out to be  inadequ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control.   First,  it is prohibitively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torage costs, especially since no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employed.  Secondly, indiscriminatel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ge produces too many  revisions,  and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distinguishing them. 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orces programmers to spend much time  on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leting  useless  files.  Thirdly, most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locking,  logging,  revision  sel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escribed in this paper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lternative  approach  is  to separate ed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ontrol.  The user  may  repeatedly  edit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,  until freezing it with an explicit comman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ion is frozen, it is stored permanently  and  ca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be  modified.  (In RCS, freezing a revis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i.)  Editing a frozen revision  implicitly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ne,  which can again be changed repeatedly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itself.  This approach saves exactly those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user considers important, and keep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nageable.  IBM's  CLEAR/CASTER7,  AT&amp;T's  SCC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's  SDC8  and DEC's CMS9, are examples of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is approach.  CLEAR/CASTER maintains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of  programs,  specifications,  documentation a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, using deltas.  Its goal is to  provide  control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 process from a management viewpoint. 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multiple revisions of source  text  in  an 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records a log entry for each revision,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has facilities for  uniquely  identify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 An  efficient  delta technique reduc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each revision group.  SDC is much  simpl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  because  it  stores not more than two revisions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it maintains a complete log  for  all  old 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which may be on back-up tape.  CMS, like SCCS,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tree-structured revision groups, but offers no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 for  dealing  with configurations are st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flux.  SCCS, SDC and CMS can be combined wit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KE-like  programs.  Since flexible selectio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ll these tools, it is sometimes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precisely  which  revision  of each gro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AKE for building a  desired  configur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 Cedar  system10 provides a `System Modeller'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a configuration from  an  arbitrary  set  of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 revisions of a module are only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on time, and there is no tool for managing 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lection rules are primitive, the System 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somewhat tedious to use.  Apollo's DSEE5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 software engineering environment.  I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groups in a way similar to SCCS and CMS. 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are built using `configuration threads'. 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thread states which revision of each group na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should be chosen.  A configuration th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ynamic specifiers (e.g., `choose the revision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working  on, and the most recent revision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'), which are bound automatically  at  build  tim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ovides  a  notification mechanism for alerting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s about the need to rebuild a system afte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is based on a general model for  describing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multi-configuration  systems11.  The mode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AND/OR graphs, where AND nodes repres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s,  and  OR  nodes  represent version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gives rise to a suit of selection rules for 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 almost all of which are implement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s selected by RCS are passed to MAKE fo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 building.   Revision  group  management i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CS.  RCS retains SCCS's best features, but of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simpler  user  interface,  flexi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dequate integration with MAKE and improved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  A  detailed  comparison of RCS and SCC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component of all revision contro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gram  for  computing deltas.  SCCS and RC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ff2, which first computes the longest common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 two  revisions, and then produces the del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tring.  The delta is simply an edit script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 deletion  and  insertion commands that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ta based on a longest common substring is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 minimal,  because  it  does 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block moves.  Crossing block moves arise if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blocks of lines (e.g., procedures) appear in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rder in two revisions.  An edit script deri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common  substring  first deletes the sh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, and then reinserts  it.   Heckel12  propos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etecting block moves, but sinc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heuristics, there are condition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elta  is far from minimal.  DSEE uses this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hm combined with blank compression, apparently with  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actory  overall results.  A new algorithm that is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d to produce a minimal delta based on block move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ference  13.   A  future  release of RCS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 Many people have helped  make  RC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by contributed criticisms, suggestion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whole new commands (including manual  pages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people  is  too long to be reproduced here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for their help and goodwill goes 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ynopsis of R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 - check i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 stores the contents of a working file into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RCS file as a new revision.  If the R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exist,  ci creates it.  Ci remov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unless one of the options -u or  -l  is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check-in, ci asks for a commentar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relative to the previou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assigns the revision number given by the -r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at  option is missing, it derives th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 held by the user; if  there  is  no  lo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 is not strict, ci increment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vision on the trunk.  A side branch 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arted by explicitly specifying its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option during chec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also determines whether the revision to  b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 different from the previous one, and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if not.  This facility  simplifies  chec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for  large  systems,  because  on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ich fil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k searches the checked in file fo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  markers  containing  the  attribu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check-in date, author and  state,  and 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to  the new revision rather than comp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ful for software distribution: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nts of distributed software using RCS should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with the -k option.  This convention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revision  numbers,  check-in dates, etc.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t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- check ou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retrieves revisions according  to  revis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 author  and  state attributes.  It ei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sion into the working file, or prin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.  Co always expand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- extract identificatio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 extracts the identification markers  exp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from any file and pri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 - change RC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 is an administrative operation that chang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locks,  unlocks,  breaks  locks,  toggl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-locking  feature, sets state attributes an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c revision numbers, changes  the  descrip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revisions.   A revision can only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fork of a sid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clean - clea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clean removes working files that  were  check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ever change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diff - compa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diff compares two revisions and prints their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,  using  the UNIX tool diff.  One of th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may be checked out.  This  command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nding out 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freeze - freez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freeze  assigns the same symbolic revi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revision in all RCS  file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accurately recording a configuration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  rcsclean   and  rcsfreez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are not alwa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merge - merg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merge  merges  two  revisions,  rev1  and rev2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a common ancestor.  A 3-way file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the segments of lines that are (a)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ree revisions, or (b) the same in 2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(c)  different  in  all three.  For all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b) where rev1 is the differing revision,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in  rev1  replaces  the  corresponding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2.  Type (c) indicates  an  overlapping  chang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 as an error, and requires user inter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correc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 - read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 prints the log messages and other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eldman,  Stuart  I.,  "Make--A Program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" Software--Practice &amp; Experience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pp. 255-265 (March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unt,  James  W.  and McIlroy, M. D., "An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 File Comparison,"  41,  Computing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Report, Bell Laboratories (June 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ochkind,  Marc  J.,  "The Source Code Control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 Transactions on Software Engineering, SE-1, 4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4-370 (Dec. 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ichy,  Walter F., "Design, Implementation, and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a Revision Control System"  in  Procee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6th International Conference on Software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pp. 58-67, ACM, IEEE, IPS, NBS (September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eblang, David B. and Chase, Robert P., "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Engineering in a Distributed Workstation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," SIGPLAN Notices,  19,  5,  pp.  104-112 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4).  Proceedings of the ACM SIGSOFT/SIGP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Symposium on Practical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lasser,  Alan L., "The Evolution of a Source Co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System," Software Engineering  Notes,  3,  5, 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-125  (Nov. 1978). Proceedings of the Software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and Assuranc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Brown, H.B., "The Clear/Caster System," Na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ftware Engineering, Rome (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Habermann, A. Nico, A Software Development Contro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,  Technical  Report,  Carnegie-Mellon 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Computer Science (Jan.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EC, Code Management System, Digital Equipment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(1982). Document No. EA-23134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ampson, Butler W. and Schmidt, Eric E., "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Polymorphic Applicative Language" in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10th Symposium on Principles of Programming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ges, pp. 237-255, ACM (January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ichy, Walter F., "A Data Model for 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and its Application"  in  Automated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formation  System  Design  and  Development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-Jochen Schneider and Anthony I. Wasserman,  N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 Publishing Company, Amsterdam (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Heckel,  Paul,  "A  Technique for Isolat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iles," Communications of the ACM, 21,  4, 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4-268 (April 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ichy,  Walter  F.,  "The  String-to-String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Block Moves," ACM Transaction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2, 4, pp. 309-321 (Nov.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