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the Use of NO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EY is a utility that allows you to place many of your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s on a hard disk and run the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r backup "KEY" diskette in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py protected software is supported with NO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to expand NOKEY to cover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is supported beginning with version 2.42 of N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 support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vers. 1.0 and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hony 1.0 and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gan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wor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Total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ey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kick (protec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TECTED SOFTWARE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every case, we suggest that before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protected software to your hard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sub-directory for that software. A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ve as most publishers are with their progra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an be found. If you do not cre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, it is possible that you could re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other. Later, you might find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y your software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were to install LOTUS 123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we would perform the following steps.  Star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LOTUS 123 diskette into your A: drive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replace all occurances of LOT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, and all occurances of 123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o actually start the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not necessary to understand the comment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listed under the "YOU TYPE:" COLUMN.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: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&lt;return&gt;                 'C' is your hard disk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LOTUS &lt;return&gt;          Create the sub-directory for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OTUS &lt;return&gt;          Change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&lt;return&gt;         Copy the 123 file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t the original LOTUS 123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drive A: first! 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ll 123 diskett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 &lt;return&gt;               Change back to the "roo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w remove the LOTUS 123 diskette from the A: drive and re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PY II PC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NOKEY.COM &lt;return&gt;   Put NOKEY on your hard disk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is now on your hard disk.  If you have not already configure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for your hardware configuration, you may need to do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.  Follow the standard instructions that come with 123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video and printer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TECTED SOFTWARE FROM THE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tected software you have installed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: 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KEY &lt;return&gt;          install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OTUS &lt;return&gt;      change to the LOTU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&lt;return&gt;            run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 &lt;return&gt;           when done, change back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You can even make this easier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do these steps for you.  For example, to ma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as easy as typing 123, you can create a batch file called 123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: 123.B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OTU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'F6' above means press the F6 function key.  You will see a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.)  It will then say "1 file(s) cop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un 123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KE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&gt; prompt.  If you have already typed NOKEY since you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you do not need to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 that requires an extra added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Project Manager. It looks for files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run HPM, add an ASSIGN comman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drive A to your hard drive. When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needs to be removed. You would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imilar to the following either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HARVAR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A=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hat after initializing SIDEK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EY will not allow some of the program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EY diskette (like PROKEY or FRAMEWORK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e problem, after initializing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NOKEY again. Then all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/// 1.0 and FRAMEWORK 1.0 must be run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 C.  They will not work if run from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, TRIVIA FEVER, ENABLE and GET ORGANIZED!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NOKEY.  At this time, COPY II PC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COPY II PC and NO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