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Z80 Update                 T-Function 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3-#         GET MODEM 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40     Get Modem 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    = 4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    = channel, plus bit 7 if remo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 Descrip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    = modem status vector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7 set for clear to se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6 set for data set read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ADC)   bit 5 set for break detec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4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3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2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1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0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 Th� Ge� Mode� Statu� functio� interrogate�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I/Ϡ controller'� statu� signa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ed comm channel, and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s a vector in the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at the service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trica� interfac� interconnectio� betwe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an� � seria� devic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CAU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� o� thi� functio� ar� reque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� th� exac� interconnectio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t� � leve� converte� (PӠ 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serial I/O controller. Fur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inspect the source for th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r to determine the precis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cited by the set of a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