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DU-V78.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-V78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 (revised 09/27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notes 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U ver 7.5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ended and called DUU on CP/MUG v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U, Disk Utility-Universal, is an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U programs, on CP/MUG volumes 40 and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 is the additions by Ron Fowler, to mak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irtually any 1.4 or 2.2 system,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hange by Ward C. updates the "F" comman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, the "F" command would find a file, then position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ossible because open/search returned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which was the "directory entry number"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doesn't return the actual "directory entry numb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or search, as 1.4 did (because 2.2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).  Thus, DUU now does th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positioning to the file.   See the "F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7.0 and later versions of DU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just to use larger numb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HZ or 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ommand string may optionall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U is running, it expects single-letter command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ID or DDT.  For ease of use, multiple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one line, separated by ";".  In addition,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string of commands may be repeated, either in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ly (until ^C is pressed), or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n accidental ^C from dropping out of DU,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"X" command will exit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n     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n    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n     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n     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  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Maps the disk - wher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     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ump the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Dump sec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n     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Shows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,val Change data in ascii ( 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     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 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aaa   Scan for aaaa (in ASCII)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n     Sleep (nn tenths of a second) such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data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     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Turn on/off printer outp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Before any command does it "quie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Repeat previous command n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definitely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+15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string 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";" is a command delimi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use &lt;3b&gt; to search for 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since "&lt;" is a hex-escape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&lt;&lt; to meane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CAaddr-addr,byte        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 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positions to it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Find next occurrence of name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n     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og it in. (See "LOGGING IN DISK" i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     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     Quiet: Preceeding any command, suppress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n     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n     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      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"F" no longer needs this -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- erased, any us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n     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====== NOTES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         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              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0-7f,e5       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;w;+;/16       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MP COMMANDS: All dump commands (D, A, H) may be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,7F   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GGING IN DISK: In the original DU, I logged in the di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U now does.  Then, I found that when you had a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DIDN'T want to log the new disk in.  Thu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U to just change which disk was selected.  Th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double density, with its attendant "select d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nd Ron apparently put this back in.  So,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orks for double density, but makes DU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olerant" of disks with un-readable directori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log in a disk which is OK, and i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as the blown disk, then put in the blown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now opening yourself up t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ecause of the buffering of physical sec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The best technique, (but not guaranteed),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to the unused inner tracks of the first disk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HEN change disks.  That way if it writes anyt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destroyed anything.  ...assuming the dis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ull.  Another technique, assuming the seco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a CP/M system, would be to seek to track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read there, 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        jus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b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FSID.COM running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is that the groups now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, i.e. "38 00" "39 00" ...  This follow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 convention of putting 16 bit values high-byte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means group 0038, 003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double density, each group stood for 2K, not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patching a directory under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made the mistake of putt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ent to read this file, it tried to access group 3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ultant angry exclamations from the disk stepp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go south to Peoria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9/30/81 W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] 00:37&gt;#PACE:  MVI     A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