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PLASER  }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All Board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R. Smythe, C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April 30,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pleased to report our largest quarterly revenues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m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in the graph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sales of the assembled R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have now overtaken sa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t form. The assemble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sponsible for $52,000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of $127,000 in reven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RD2 product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until February 15, r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 from it topped $23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m 6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n all, this has been a very satisfying quarter, and p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ts look excellent for the year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