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1138881128"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2045854348"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1482863948"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1255949569"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827812486"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1509608343"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1151266173"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17249621"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