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or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s with version V04 of Civi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or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 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s minor bug when setting a tech requirement to or from 'Non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Fea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now edit the different Civ leader traits - this edits the 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1) changes are immediate and 2) changes are perma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ue to the fact that the CIV.EXE file is a 'packed' file, so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ader traits can not be edited.  If a trait can not be edite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 appear on the edit screen.  All leaders can be made 'civilized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most all can be made 'perfectionists' and most can be made 'friendly'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tting all the traits you can edit to 'friendly', 'perfectionist'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civilized' tones the game down and appears to make the race to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ntauri more compet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are 3 possible values for each of the 3 leader traits, one of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can be blank (trait is not listed on the F3 diplomacy report)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ader editor shows this as 'None'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guess is that when set to blank ('None') the civ could act in ei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ther two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or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 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xes bug that always changes the tech required for Fighters from F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pace F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s bug with setting tech required to None (it would become 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et it N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apologies for the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fea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now load &amp; edit the military units in a 'saved game' file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llows you to fix the bugs in any games in progress, or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ffects of unit changes immediately.  The saved game unit editor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ame way as the unit editor for civ.exe.  You do not need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Update' if you are just editing a saved game file.  The saved gam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updated automatically when you press F10 from the Saved Game U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ave on code (and download) size, the editor variable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 editing screen are shared between the CIV.EXE unit edito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d game unit editor.  I noticed that this causes a small sid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may be a bit confusing if you edit the units in a saved ga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n in the civ.exe file in the same session.  I decided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ide effect in because it can b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happens is this - when civedx starts, it reads in all the tab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v.exe into internal buffers.  Because civ.exe is a packed execut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s are extracted from the buffers into the variables you ed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.  If using the 'Unit', 'Improvement' or 'Terrain' screen edi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press the F10 key, those screen variable are placed bac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uffers.  When you select 'Update', from the main menu, the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written back to civ.exe.  If you select 'Saved Game'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, it will ask you for the name of the saved game file (civil0.s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1st saved game, civil1.sve is the 2nd one ... civil9.sve is the 10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last 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read in the unit table from the saved gam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 editor screen variables (but not the buffer used to read civ.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editing a saved game, the unit variables are immediately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 to the saved game file - BUT they are still in the screen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, after loading in a saved game file, you select 'Unit'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, you will see the values from the saved game file displayed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oint you can use the values from the saved game file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uffers used to update civ.exe by pressing F10, or press esca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e civedx to re-extract the values from the civ.exe buffer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 the civ.ex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've made the above too confusing, then just follow this simple 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use civedx to update a saved game file then the civ.exe fi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time (quit civedx in betw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use the unit values from a saved game to update the ci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hen, select 'Saved game', load in the saved game (press either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escape to leave the unit editor), select 'Unit', press F10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'Updat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t of this doc is pretty much the same as the doc for cive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VEDX is a utility that allows you to display and modify some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in the CIV.EXE file.  This utility reads and writes to CIV.EX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be sure you have a backup copy of it before using CIVEDX. You als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ility to write out the tables to a text file, read the valu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 file and save them in a separate table file, load in a separate 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o update the 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program starts, it displays a sign-on screen and main menu.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 you can chose to view and modify the Unit values, Terrai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Improvement values (including WOWs) and Leader tra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hoice on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'Update' the CIV.EXE file.  You MUST use the Update function to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tables in the EXE file.  Another choice is to load and edit th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rom a saved game (you do not need to use 'Update' if you're jus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ivedx to edit a saved game).  The last choice is to quit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view/edit one of the tables, you may move the cursor from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eld using the Enter, Tab or cursor keys.  The screen will scroll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s needed.  As you move from field to field, the bottom line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a brief explanation of the field.  Press the F10 key to ac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(you will be asked to confirm that you want to Exit) or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key to abandon the current changes (you will be asked to confi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Quit).  Even if you press the F10 key, the change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the EXE file unless you select Update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"Saved Game' from the main menu, you will be prompt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ame of the saved game file.  Save game files are created when you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ame yourself or through the 'Autosave' option of Civilization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CIVILn.SVE where n is 0 through 9.  You get to save games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lots (0,1,2,3) and the Autosave option will save files in the last 6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4,5,6,7,8,9).  You may use a full or partial path with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ag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VEDX [&lt;keyword&gt; &lt;file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[&lt;keyword&gt; &lt;filename&gt;] is optional.  If used, &lt;keyword&gt; is 'dump',</w:t>
      </w:r>
    </w:p>
    <w:p>
      <w:pPr>
        <w:pStyle w:val="PreformattedText"/>
        <w:bidi w:val="0"/>
        <w:spacing w:before="0" w:after="0"/>
        <w:jc w:val="left"/>
        <w:rPr/>
      </w:pPr>
      <w:r>
        <w:rPr/>
        <w:t>'load', or 'save', and &lt;filename&gt; is either a text file or a 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a full or partial path with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VE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read in the tables from CIV.EXE and allow you to display and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values.  The Update menu choice will then update CIV.EXE. 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function to write the tables back to the 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VEDX save values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read in the tables from CIV.EXE, write them out to the 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1, then exits back to DOS (no sign-on screen or menu).  It w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idea to do this first to save the original values before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VEDX load values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read in the tables from values1 and allow you to display and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values.  The Update menu choice will then update CIV.EXE. 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function to write the values1 tables to the EXE file (values1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upd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VEDX dump info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read in the tables from CIV.EXE, write them out to th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.txt, then exit back to DOS (no sign-on screen, no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modify the following Military Unit values in CIV.EXE o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d gam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   - Tech replacement.  This field determines what tech advance re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it.  A value of 127 means the unit is never replaced by a 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ance (it stays available for the rest of the game).  The number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66 represent the various tech advances (a numbered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 at the end of this file for your refere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L   - Unit movement Type (0 = Land, 1 = Air, 2 = Se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   - Movement allow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    - Movement modifier (0 = none, 1 = return to base or die, 2 =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 after 1 turn o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k   - Attack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   - Defense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st  - Resource (shield) Cost (divided by 10, 1 = 10, 5 = 50, 12 = 120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   - Visibility (0 = adjacent, 2 = 2 squares, 3 = 2 squares at se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ry - Capacity (number of units it can carry, note that transport unit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on a sea square to have units embark - the following field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a 5 in order to be a transport type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c   -  (all I can say is that a 6 allows you movemen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emy zones of control, transports have a 5 h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 Required - The tech required in order to be able to build this uni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press the F2 key (when the cursor is in this field)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choice list of tech advances (sorry I didn't do thi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 field but the screen would've gotten unwield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modify the following City Improvement values in CIV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st   - Resource (shield) cost to build this impr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  - Maintenance cost per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 Required - The tech required in order to be able to buil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provement.  You can press the F2 key (when the curso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ield) to get a choice list of tech adv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modify the following Terrain values CIV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st   - Movement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    - Defense modifier.  (2 = 0%, 3 = 50%, 4 = 100%, 6 = 200%, others 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d   - Base food production before the effects of irrigation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ice some of the terrain is repeated.  The first 12 are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rain types and the second 12 are the secondary type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und within the first 12.  You'll notice some duplication of nam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rst 'Game' corresponds to the Game found in Forest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 in Tundra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 Changing food production for most of the primary terrain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greater than 1 will cause the secondary terrain type not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civ screen (when you right click on a terrain square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ondary terrain type (Game for Forest, Coal for Hill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produce the amounts you change them to, they jus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on the terrain information screen in the game if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food &gt; 1 except for Grasslands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   - Base resource production before the effects of m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  - Base trade value before the effects of roads or governmen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ke a unit transport other units, set its unit type to 2 (or se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 to move over land &amp; sea) and its special attribute to 5.  The unit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on a sea square to take on passengers and the unit may even dis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 (it's still there though).  I haven't tried increasing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nits a transport can carry to more than 8 so I don't know what happ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keep in mind that the other civs utilize the enhancements to unit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changing the attack or defense values is a two edged sword (watch o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ghis gets those awesome tanks you cre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re are some strange interactions between movement and attack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ighters, bombers and nukes.  The values I've found to work for f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ovement &lt;= 30 with attack between 4 and 8.  For bombers I'v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and attack pairs of 12,30 (move = 12, atk = 30) 20,40 and 30,6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two combinations I found for nukes are move = 35, attack = 22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= 40 with attack = 250.  There are some other values that will work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combinations that don't work very well.  I haven't been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gure out w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hen you start a new game, the Unit values are taken from the t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V.EXE.  When you load a saved game, the game uses the Unit val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game file.  Changes that you make to the Unit values take effect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(and any saved game from that new game).  Changes to City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rrain take effect on both new games and any saved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NOTE:  To see effects of unit changes immediately, you can use th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editor.  I think the new changes might take effect only on new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the following traits for leaders in CIV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it 1 - Aggressive or Friendly or None (Use the F2 key for choi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it 2 - Expansionist or Perfectionist or None (Use the F2 key for choi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it 3 - Civilized or Militaristic or None (Use the F2 key for choi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ve tested it on both the original version and version 3 EXE files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to work ok on both (you can export a table from one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it to the other version if you want).  range checking in order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ation.  Please keep in mind that this utility updates the CI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 so PLEASE BACK IT UP FIRST.  I do recommend the first t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VEDX save original.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you can easily restore the original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thanks to Bill Larkins, Avenger and a few others for helping me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some of the fields in the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questions or comments can be direc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ven J. Cotell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255,12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Tech advances and their corresponding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Alphab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Code of La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Cur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Atomic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Democ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Mon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Astrono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 Map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 Mathema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Medi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Phy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Magnet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Electr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Mason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 Bronz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 Iron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 Bridge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Inven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 Steam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 Ceremonial Bu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26  Mystic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27  Nuclear F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8  Philoso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29  Reli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 Lite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31  Horseback R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 Feuda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33  The 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34  Gunpow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5  Industr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6  Chem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37  Combu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8 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39  Advanced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 Space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41  Mass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2  Pot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43  Commu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44  The Re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45 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6  Rock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47  The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8  Metallu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49  Rail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 Nuclear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1  Theory of Gra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52  St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53  B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54  Electr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55  R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56  Explos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7  SuperCond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58  Auto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59  Genetic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  Plast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>61  Recyc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62  Chivalry</w:t>
      </w:r>
    </w:p>
    <w:p>
      <w:pPr>
        <w:pStyle w:val="PreformattedText"/>
        <w:bidi w:val="0"/>
        <w:spacing w:before="0" w:after="0"/>
        <w:jc w:val="left"/>
        <w:rPr/>
      </w:pPr>
      <w:r>
        <w:rPr/>
        <w:t>63  Robo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64  Co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5  Labor 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6  Fusion P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