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ccp.doc 1.13 1998/02/08 02:02:01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cp : Conditio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Brian Y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p command conditionally copies files to a target director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from the target directory or have a different size,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n the target directory. It preserves the name, read/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-only attribute), system and hidden attributes,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of the files that it copies. It can also cop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rees as XCOPY /S does or just portions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p [ -flags ] [ -- ] source ... [ ! Xsource ... ] tar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p command conditionally copies files whose names mat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(s). It ignores hidden and system files.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target directory. The target directory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source file specification and no X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then the targetdir is optional.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. (a dot, which means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 specification consists of an optional drive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a filename. The filename can contain patter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ee the pattern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n a filename). If a source file specification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cp appends "\*" to it, matchin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! is specified, then ccp will exclude (not copy) an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ource name matches one of the Xsource patterns (lis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 and the target directory). Each Xsource patter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name to exclude the source file. An Xsource pattern ma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contain drive and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n Xsource pattern should start with a "*" charact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path of a source file (as specified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ill not exclude any source files. This is because ccp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Xsource pattern with the path and name of each source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on the command line, and including any sub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cp added due to the -s flag. See the exampl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 (backslash) and / (forward slash) characters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eparators in source file specifications, the Xsource (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) patterns, and the target directory specification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 (backslash) character cannot be used as an escape charac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sourc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es the names of source files (both those copied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flag is specified, those excluded) to standard output.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s, errors, and copy count statistics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cp only copies a source file if it is missing from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has a different size on the target directory, 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ification date and time o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ccp can be altered by one or more flags. A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ust follow the "-" and must be contiguous (no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. The following flag charac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(letter el) If a file with the same name as a sourc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arget directory, copy the source file only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time is later than that of the fil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n other words, only copy sourc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than those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If the target directory doesn't already exist, creat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copy any files to it. The ccp program cre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omponents within the target directory that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If a file with the same name as a source file doesn'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irectory, then don't copy the source fil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only copy files that already exist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orce copy even if target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Just display the names of source files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, but don't actually copy any files. If the -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pecified and the target directory doesn't exi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 is also not actu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n flag is an excellent way to see just what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and which files would be excluded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Descend subdirectories while searching for files to cop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XCOPY /S does. The subdirectory structure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) is preserved with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ile is copied, any subdirectories that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within the target directory are created by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target directory doesn't exist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unless the -d flag is also specified. The -s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nly creates subdirectories withi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ever creates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For each file copied, show the path and name of each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ath and name of each source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name -&gt; targe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Also display the names of source files that are being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copied). One of the following character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of each filename that ccp is excluding from cop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before files that you want to exclude (via ! Xsource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before files that ccp decides to exclude (not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Also copy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ystem files are quite often also read-only files,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should usually be combined with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. Be very careful when updating system and hidde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a: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pies all files from the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 to the current directory if they don'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or have a different size, date, or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a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the same as the previous one. Since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 specification, the target directory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* ! *.cod *xyz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nditionally copie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except for those whose names end with .cod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z, to the current directory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-sd c:\windows\* ! c:\windows\temp\* d:\archive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nditionally copies the c:\window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its subdirectories to the d:\archive\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any files that are in the c:\windows\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path components within the target d:\archive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on't exist they are created before cop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-sd c:\windows\* ! *temp* d:\archive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orks like the previous command except it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s within c:\windows that contain temp in thei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subdirectory of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-sd c:\windows\* ! *\temp\* d:\archive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orks like the previous command except it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s within c:\windows that also have a path compon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ny "temp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-sd c:\windows\* ! *\temp\* *sample.c d:\archive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orks like the previous command except it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s within c:\windows that also have a path compon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ny "temp" subdirectory, and it excludes any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mple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xlusion pattern for sample.c beg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. This ensures that the pattern matches any fil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sample.c" even if there is path or other inform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test.sampl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-le * d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pies all files in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mp directory that already exist in d:\tmp but hav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date and time than those in d:\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-n *.exe *.doc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isplays the names of all of the .exe and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current directory that are missing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drive A or that have a different size,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the root directory of drive A. No fil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-nelx * ! *.cod d: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isplays the names of files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, but doesn't actually cop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at all files in the current directory, ex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nd in ".cod". It displays the names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it would have copied) that exist i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are later than their counterparts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excluded the *.cod files, ccp display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cod files with a "!" before each of their names. Sinc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s files that either don't exist i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ve the same or earlier modification tim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ccp displays these latter files with an "x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-st c:*.ex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pies all of the .exe fil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all of its subdirectories on drive c: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on drive d:. If a subdirectory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file doesn't exist in the target, ccp creates i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cp creates subdirectories within the target onl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flag tells ccp to show the path and name of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is copied as well as its source path and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copies, this provides feedback that let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where each source file i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* matches any filename. The pattern *.*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dot. Note that *.* will not match a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ain a dot! This is important to remember!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doc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the archive attribute of a copied file va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platform. The DOS version uses a custom open/read/write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oop and copies all attributes exactly. The Win32 vers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CopyFile() API function and also preserve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The OS/2 version uses the native OS/2 DosCopy() A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sets the archive attribute bit of the target fil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's archive attribute is not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