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r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8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metro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a TSR (Terminate and Stay Resident)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P Palmtops 100LX/200LX/1000CX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it is only one keystroke away, under SysMg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ll 16 HP-Palmtop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(m)onitors/(c)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-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l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wer statu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rt configuration (baud, frame, parity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cha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displa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eep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Hornet Ports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1MB RAM (00000-FFFFF) with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ASCII codes (BIN/OCT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key codes (SCAN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HEX/DEC/OCT/BIN conversion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LxPro has one window with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/DEC/OCT/BIN) in RPN (Reversed Polish No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ength of LxPro lies in it's TSR capabil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eave your application to see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the serial power on/off. The memory window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atch your program while it is running.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find any ascii code, while you are in an edi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you can do a DEC-HEX conversion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-COM1/COM2 toggle switch {/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OCT-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-PORT/HORNET-INDEX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MAY-98)   -Cycle through screen modes with {Fn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able colors with {.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Init with {0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H{L}, SH{R} added i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itmap bug in PAL applica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-Version 1.3 bug fixed (edit in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-Version 1.2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NOV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-Installation parameter /C to save 8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OCT-95)   -Baud rate 0, if COM1 pow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ree main memory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bol difference between Code Page 850 and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as '!!' in ASCII window's Mn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-Monitor/Change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AUG-95)   -LxProMin zoomabl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uicker ASCII tabl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-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UG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ro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home.t-online.de/home/stefan.peichl/lxp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COM    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MUST- for LxPro_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MIN.COM  Mini version (only batte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 Changes hotkey from CTRL-TAB to CC_MAIL/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DAT  Input file for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by default activated with the key CTRL-TAB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If you prefer a single keystro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ation key to any key you want (see TECHN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is a batch file, that change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_MAIL key (100LX) respectivly the QUICKEN key (2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is key, because these applications are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 applications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C_MAIL/QUICKEN is not lost, if you use thei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You may still start these application from the '&amp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=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assumes, that you run it on a HP Palm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DEBUG.COM is found under D:\DOS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tkey for LXPRO.COM and LXPROMIN.COM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, if all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\}L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, or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{path\}LX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 and re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LxPro useful, and you want to use it every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/C parameter to install LxPro.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8 KB of RAM (4 KB for LxProMin). See 'TECHNICAL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install using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command line parameters with LxPro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 passivates the program. It stays in memory, bu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activates the program after it was passivated. The hot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removes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xPro without parameters, you get the actu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xPro (that is: active or passive). Unknown parameters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nt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works like good old SIDEKICK: Pressing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pens the battery window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loses the window. That's all for LxProM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xProMin has only the batt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battery window is open, you may open all other 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F1-F7. The window on top is calle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is passed to this window. All other window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but can be brought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ir corresponding F-key.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windows by pressing their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loses the active window (makes it disa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repeatedly, closes all windows and exit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The next activation then starts with the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are open, and you press the activation ke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ESC key) you will find the same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enter LxPro. This feature is useful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for a time. Let's say, you only nee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; Start LxPro with the activation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window will open. Press F4 for the calculator.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attery window active again and press ES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. Now, you have only the calculato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Press the activation key to stop/start Lx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are open, you may use the zoom fac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for better visibility. In text mode, norm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are available. The size and position of the window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ggest text zoom, which is also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mode. In graphic modes, two zoom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/C parameter adds a third graphic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�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activation key the first tim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note symbol: system low warning and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ttery status (ok|low|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</w:t>
      </w:r>
      <w:r>
        <w:rPr/>
        <w:t>LOW warning occurs at indicat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</w:t>
      </w:r>
      <w:r>
        <w:rPr/>
        <w:t>measur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 ����������������������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oltage��low��now� (Card status -if ther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 ok�2.20�2.58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kUp  ok�2.80�3.02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9600  N,8,1�COM1� COM1|COM2|OFF (xxxxxx baud�N81|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COM1 Channel �WIRE� WIRE|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Battery Type �ALKA� ALKA|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Charging     � OFF�  OFF| xxh (Fast|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Time Out     �  3m�   1m|2m|3m|4m|5m|10m|30m|60m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Volume       � ��</w:t>
      </w:r>
      <w:r>
        <w:rPr/>
        <w:t>ܺ    �</w:t>
      </w:r>
      <w:r>
        <w:rPr/>
        <w:t>|  ��| ���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���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65136�640x2BwG�BATT� BATT|A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</w:t>
      </w:r>
      <w:r>
        <w:rPr/>
        <w:t>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w' column you see the actual measured vol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backup batteries. A '????' instead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voltage dropped below 1.57v (minimal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, or that no battery at all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w' column shows the voltages, whe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ow warning will occur. These are fixed valu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on how long your batteries will last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main battery changes with the battery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very low warning for the main battery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v independant of the batt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displays the battery status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"ok" means, no low or very low warnin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 means, the respective 'battery low' warning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gnificantly higher voltage was not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"min" (only for main battery) means, the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ery low' warn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left you see musical note symbols. They i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announce the respective batte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ress the 'main battery low' warning by pressing 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. The 'main battery very low' war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n+ again to enable the warning. Use this featu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are always safe, because 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ry low' warning and system shut down may be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window you see 6 items, numbered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key 1 to 6 to change the respective items.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re so called toggle switches, that means,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and pressing the key several time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lues. Key 5 and 6 are simila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more than two values. Pressing key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eads you through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,-,* are new since Version 1.1 and enabl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frame size, parity and stop bit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oggle between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ggles COMx configurat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 = 8 bit frame, None parity, 1 stop b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 = 7 bit frame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the two standard configur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only switch between 8N1 and 7E1, but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all possi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ize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: (N)one, (E)ven, (O)dd, (M)ark, (S)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: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baud rate (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ease baud rate (down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trange baud rates like "10472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ery valid baud rate between 9600 and 115200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00, only the famous baud rates are implemented.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asier to program i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 Powe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ne, the actual baud rate, frame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are monitored. You may switch COM1 pow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In OFF poition, the baud rate is se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UART clock and saves power. If n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is active, serial power should always b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attery power. If power is indicated as OF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ff for WIRE and IR. If power is ON it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switch COM2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1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WIRE and IR. Changing serial channe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s serial power OFF for WIRE and IR. You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with k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etween ALKA and NICD (rechargable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indicated battery low voltage. ALK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low at 2.2v, NICD are low at 2.3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s only enabled, if battery type is NI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starts, when selected an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adapter. The first 6 hou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mode, the rest in Slow mode, as ind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hours of charging are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after how many minutes your Palmto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sleep. You can select between 1,2,3,4,5,10,3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OFF. In OFF position, your Palmto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deep sleep, draining your batt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out to OFF only if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f disconnected from the 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volumes and OFF are available. A b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olume shows you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+  Toggles "Main Battery Low" war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=  Cycles through all available screen modes of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ries to make unreadable tex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figures COM1 for a (my) serial printer:WIRE,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w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ain memory in bytes. Under plain DO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alue as reported by CHKDSK. Use this featur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emory requirements of a DOS program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hind the '|' in the path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&amp;...). Under SysMgr, the LxPro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differs from what SysMgr reports. SysMgr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memory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otus 123 takes all free memory from the t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, but you may still open new applic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gr asks 123 to release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ollowing 16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h = 40x25BwT       ���ABBREVIATIONS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= 40x25CoT       Bw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= 80x25BwT       Co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= 80x25CoT       T 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= 320x2CoG       G 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= 320x2BwG       Md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= 640x2BwG       Z  =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= 40x16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HP95_L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80x25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= 64x18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h = 64x18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h = 40x25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h = 40x25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h = 40x16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 = 40x16C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Source (BATT|A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battery window are updated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alid or not). For example, when you load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indow open, the actual voltage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rge will only be updated,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KNOW, IF YOU ONLY USE LXPRO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�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lways gives you context sensitiv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Once, the help window is open, you ma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elp texts, using the CuUp or CuDn key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�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Edit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�������������������v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0�EA5B E000 F030 382F��[���08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8�3230 2F39 33CC FE00�20/9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earch[+/-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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uses absolut address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from 00000h - FFFFFh. More is no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cessor. Don't be sad if you own a 2MB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B of RAM is paged in fractions somewhere between B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0000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echnical DOS and/or HP reference, to se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FIEL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n   down one line   (+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p   up one line     (-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down one page   (+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up one page     (-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goto 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goto 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   move cursor right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   move cursor left 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move the cursor to the search input fiel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search in the RAM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edit the string. Press enter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ddress space of 1MB is searche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yed address. You will hear a cli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64KB) searched. If the string is found,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lick, and the address, where the string was f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+ to find the next occurance, - for the previous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search string in it's field, you may alwa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to search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ways find the search string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mory location within LxPro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i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 to enter/exit edit mod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he ascii representation of the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rst line. You may only edit this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more than one byte, you always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value from 0-255. I sugg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enu+nnn (nnn=001-255) input form. The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write to any address. If the addres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mode only, if you exactly know what you d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have to reboot your system. This is a razorbl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a skilled programmer! You may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or code of your own program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BIOS data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�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ascii table corresponds to the activ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ode page 437, system manager use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1.row appears only l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"#$%&amp;'()*+,-.�Ŀ23456789:;&lt;=&gt;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BCDEFGHIJKLMN�P�RSTUVWXYZ[\]^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abcdefghijklmn���rstuvwxyz{|}~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nm�Key�Sym� Binary �Oct�Hex�D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 � P �01010000�120� 50�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rame surrounds the character, which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ow. Use CuUp, CuDn, CuLe, CuRi to move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any key, key combination or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scii representation. The fram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ound the corresponding character and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nm' field tells the mnemonics of the ascii codes 00h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data communication protocols. A !! in the Mn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symbol differs between code page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 field tells the keys or Ctrl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sp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m' field tells the screen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, Oct, Hex and Dec Value of the charac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�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for X and Y (HEX|DEC|OCT|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y RP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result flags of the X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�RPN�FLAGS=      �               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            FFFF� X in Hex       O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            65535� X in Dec       S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ct           177777� X in Oct 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n 1111111111111111� X in Bin       A =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               P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            0� Y register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     FFFF�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posi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Changes number base for input and X,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number base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ependent on the base, you may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that fit to this base. Otherwise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You may change the number ba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the middle of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       Exchanges X and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s register X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X      AND, OR,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ND operator is represented by a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 is a valid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        Shift X:  L=SHL X,1  R=SHR 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beep during input, you tried to ke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it to the selected number base, or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16 b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RPN (Reverse Polish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alculatio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(X is copied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(X operation Y is done, result in X, 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16 bits. X, Y and the resul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FFFFh. If the result exeeds FFFFh, only the low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ult is displayed. Think of it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16 bit registers, where the result is als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register. The flags are set as re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this operation. (Actually nothing els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calculator is it's simultane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 in all 4 number bases and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 used for input a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regis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�KEY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any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19 70� = 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n Asc   Sy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 window reports the scan and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key in the same way as the extended functions of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'00' in the ascii field means, that th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with no correspondence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ift/Alt/Ctrl key combinations and Fn key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which symbols are represented by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window to find your new activ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�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of Index 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ex      1E� currently selected Port/Index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6�4�2�0�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   11111101� byte red from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ut  00000000� byte to output to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to edit a bit of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indow works in two modes, selected using the {P}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I}ndex key. In Port mode, the In byte is 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rt, and the Out byte will be sen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ode allows you to access all HORNET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. Normally you have to write an index to port 22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/read a byte to/from port 23h. LxPro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for you in Index mode. Simply enter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 accesses the register via port 22h/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+} and {-} to increment or decrement the Index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step through a who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byte is always red immediately. The Out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f you press {O}. You may copy the In byte to O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CR}. You may edit every single bit of the Out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CuLe} and {CuRi} keys and then press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, before you output a byte. Do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d in the SDK about the meaning of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very likely, that you have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false output. It is always nice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Select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elect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Toggles the input area between Port/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byte. Port/Index has to be entered as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 byte has to be entered as B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,CuRi  Move the cursorposition in the Out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Copy the In byte to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utput the Out byte to the selected Port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Port/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 Port/Index or Out byt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INC/DEC the Port/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ention two inconveniences, that migh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arm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occurs under system manager, whi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Esc until all LxPro windows are clos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arm message will st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ess Esc once more to quit the alarm message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ess Esc once more, after all LxPro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your keyboard will be frozen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ssword and your system goes to deep slee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 windows were open, do the following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the activation key. Ignore th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witch to another application and back (or enter C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to have an unscrambl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appens only, if windows were open whil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deep sleep. Take care to always clo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witch your Palmtop off, if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ivate LxPro during a transition from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. Your machine may lock up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 Thanks to Vanildo Maldi for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activation key, you hav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offset 0Dh,0Eh in LXPRO.COM (or LXPROM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100h if you do it under DEBUG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your new hot key at offset 0Dh and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Eh. See also LXPROHOT.BAT, which does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LxPro with the /C parameter, which tells L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 of your C: RAM disk instead of main memory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 buffer. This frees about 8 KB (4 KB for LxPro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memory for other use, but takes away permanently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: disk. If you use a RAM Card in drive A: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enough space left on your C: drive, thi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xPro will be interesting for you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of your C: drive, all fil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 the /C parameter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again using Ctrl+Shift+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s, initialize your C: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uild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, to shrink the C: drive, and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During the first boot, LxPro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. The second (hardware) boo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 new disk resourc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C: RAM disk builds a new 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ew resource table. From now on,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16 KB less resources. The third boot ha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f your configuration files were not o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C: back to it's factory configur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xPro/C command line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disconnect your palmtop from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 Remove all batteries and the AC Adapter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your files on C: are deleted! On rebooting, 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ld size. As you see, booting with Ctrl-Shift-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rebuild the factory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install LxPro/C without the procedure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art of your data on the C: RAM disk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distroyed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takes the last 16KB of the second 512KB RAM chip NRA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a resource for drive C:. Once, LxPro has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, it uses bank switching to access the memory. It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to page 8(E0000-E4000) when needed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illes Kohl, who made the suggestion to u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disk as screen save buffer instead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chains into INT6 and INT9. LxPro takes INT1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uses BitBlt functions to write to the screen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s, LxPro writes directly into the CGA/MD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copyrighted freeware. Users of LxPro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ro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