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Map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7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metronet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a small and simple viewer for maps. LxMap nee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icture file which holds the map and an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the relation of places to positions on the ma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 is very simple. The map is split up in gri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says, to which grid an item belongs.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link a list of streets to a citymap.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et name, and the part of the citymap, where the stre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, is immediately displayed. With a single keystro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hood of this street and of adjacent grid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always see an overview map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inking cursor at the location, where the actu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is located (Palmtop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 growing collection of maps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lmtop.net/lxmap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tchell Hamm for arranging this servic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your own map and index files to this site.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@palmto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a LxPic application, that is, the map display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xPic. This allows, to keep the LxMap code very sm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KB. The program runs in 64KB memory and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good for even large B&amp;W PCX m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-Full screen map mode {F3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9-OCT-97)  -Overview zoom 1:16 and 1:32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Help key {F1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5-JUL-97)  -Neighborhood mode {F2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id in map now movable with {SHIFT CURSORKEY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figurable gr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tter visible gri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justable blink rate with {&lt;} and {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dit mode {F5} 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item to grid {F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item {F7} or {C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em {F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ndex file {F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7-JUN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LxMap will be available on the Internet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lxma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sor: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     :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apter  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  : 6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age  : 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LXMAP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COM      the map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ICN      icon for use with HP Palmtop 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PIC.COM      the necessary picture viewer for L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.IDX    demo index file (uses HPLX topcard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LxMap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XMAP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to one directory and enter 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TOPCARD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plit into 3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de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vervi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dex window, the items of the index file appe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on top (in inverse video) is always displayed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blinking frame in the map window loc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, where the item is located. The blinking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 is exactly at the location of the gr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This feature is only available for Palmtop user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 allows a graphics cursor. The frame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normally centered in the middle of the map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rder positions of th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localize a specific item, you may eithe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item, or you may use the {CURSOR UP/DOWN}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from the index. If you enter an item nam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search is performed. Use {BACKSPACE} to edit, {D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{F2} to see the 'neighborhood' of the actual i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window will show all other items, link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, in inverse video. Press {F2} again,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the grid in the map with {SHIFT CURSORKEY}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changed automatically to 'neighborhood' and all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the actual grid are displayed in inverse vide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{ESC}, you enter the map mode. The blinking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disappears and you may now move and zoom the map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t from plain LxPic. The index and overview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ffected or updated by your actions in the ma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{ESC} you may use {F3} to enter the full scree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Now LxPic is running with all command keys of Lx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Press {ESC} again to return to the index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window is restored to fit to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LxMap, press {F10} in the index mode. You can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from within the map mode, you first have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mode via {ESC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} pops up two help windows with a short explanatio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ottom of the map window, you always see the gri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urrounded grid. If you see index items in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in the index window, than these items are link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n item from the index window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inverse video, it is not linked to a valid gri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ighborhood mode, up to 6 items, linked to the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on the map, are displayed in inverse video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Move the grid on the map, to see the neighborho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grids. The neighborhood mode is not permanent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, other than {SHIFT CURSORKEY}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mode and gives you full access to all index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ighborhood mode is useful for maps with no stree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dd places of interest to your index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written on the map. Think of the map of a vendor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index of all companies. The neighborhood function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if there is another company nearby which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ant to keep program files and map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. Edit the appropriate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xPic] section of the index file to adjust th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 is a plain ASCII text file. It has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entry. You may edit it with an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the overview 'zoom out' factor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zoomed out map does not fit complete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, only part of the zoomed map is visi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ill keeps track of the actual grid. If the grid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sible part of the overview, the blink rate is sl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id is on the invisible part, the blink rate is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located at the closest possible coordin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isibl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NEW MAPS AND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have to scan a map. The map may have an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strongly recommend, to not exceed 100KB in siz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files slow down the performance significant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 has a size of 200x100 pixel. That is,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00x800 pixels fits exactly in the overview window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oom out' factor of 1:8 (similar 800x400 with 1:4)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 map 'good' dimensions. If this is not possibl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ap will appear in the overvi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 B&amp;W PCX picture files for best size/performance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JPEG files, because there is not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easy, to get a usable scan, you have to experi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. You may use LxPic, to convert a color or greyscal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B&amp;W PCX. Please note, that LxPic's conversion to B&amp;W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tricted to 1280 pixel in width. Exceeding pixels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good scan, you must create the index file.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OPCARD.IDX for the structure of the index file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for each entry. New in version 2.0 is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grid width and grid height. If you omit both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grid of 100x100 is assumed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The addressable part of your map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dimensions, because the largest possible grid is Z99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for example a grid width of 32 pixel, your map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exceed 32*26=832 pixel, in order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e rightmost grid Z. A smaller grid allows prec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! Fit it to the needs of you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has a new edit feature. It allows you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names and link them to grids while you are in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you may also start with an Ascii file of stree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from somewhere else. The advantage of the built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, that your entries are automatically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 order, as you key th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n empty index list. Run LxMap and press {F5}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dit mode. Enter a street name. It appears o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Press {CR} or {F7}, to insert the street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 is blanked, and the street name appear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entry in the index. Now move the grid on the ma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street and press {F6} to link the stre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. You will see immediately the grid number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name. Do this for every street and 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enter all street names first and link them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may enter all street names of one specific gri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your map grid by grid. Don't forge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from time to time with {F9}. If you forget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ked to save the index file when you leave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dit mode, the index and the map are unlinked, that 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ove the grid on the map, but the index windo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, or you may select streets from the index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on the map is not affected. This allows you,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grid on the map to a street from the index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{F6}, the street on top of the index is 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grid. During the process of editing the index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ways switch edit mode off and on to check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are correct. You may also always press {F1}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keys {F6 through F9} are only available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grid dimensions means to relink ever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dex. Be sure, to have good grid dim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o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you may also use the edit mode, to correct a fals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xisting index file.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false linked street in the inde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5} to enter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tion the grid on the map to the correc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6} to make the new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9} to save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5} to exi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cursor in the overview window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size and the selected zoom factor. Ideally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size as the zoomed out grid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graphic cursor size on the palmtop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x32 pixel. Thus, if the overview cursor should be wi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or higher than 32 pixel, the maximal physical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in the middle of the invisible bigger 'logical'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The smallest possible overview cursor size is 1x1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 may not exceed 15KB. This is enough for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streets. Don't expect too much from LxMap.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it whole Paris into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copyrighted freeware. LxMap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or bundled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LxMap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xMap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xMa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